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ras hacia los pies de la Bella y Hermosa  Señora.  “¡Ninguna le tocó!”, responderá con toda naturalidad a los investigadores.  Cordial con los que se siente verdaderamente amado y receloso cuando se le quiere forzar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u adolescencia fue difícil y durante los 3 años siguientes al de la Aparición, pierde a su hermanastro Jean François, a su abuela Maria Cort y su padre el carretero Giraud.  Es puesto bajo la tutela del hermano de su madre, el tío Templier, un hombre rudo e interesado.  En la escuela, sus progresos son modestos.  Su hermana que cuidaba de él, le llamaba “el movimiento perpetuo”, aunado a esto, las presiones ejercidas por los peregrinos y los curiosos.  En éstas circunstancias, algunos iluminados legitimistas, partidarios de quien decía ser hijo de Luis XVI, quieren utilizarlo con fines políticos.  Contra los consejos del cura de Corps y sobrepasando la prohibición del Obispo de Grenoble, llevan al adolescente a Ars.  Al niño no le gusta la compañía del Padre pero, le atrae la oportunidad de conocer lo que se dice de La Salette, que es una superchería y los videntes, unos mentirosos.  Durante la mañana del 25 de septiembre de 1850, el cura de Ars está 2 veces con Maximino en la sacristía y luego en el confesionario, pero no en confesión.  ¿Qué ha podido contar el adolescente exasperado?.  El resultado es que durante años el santo cura no dejará de dudar y de sufrir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Maximino trató de ser sacerdote y entró en el Seminario Menor; tenía mucha dificultad en aprender y tuvo muchas dudas sobre su vocación y se retiró del Seminario.  Muchos se preguntan , porqué, acaso ¿no tuvo la gracia de la vocación o no correspondió a ella?.  Podemos decir que la vida íntima de cada alma es un misterio, las gracias que recibe y la  respuesta que ésta </w:t>
      </w:r>
    </w:p>
    <w:p>
      <w:pPr>
        <w:pStyle w:val="Normal"/>
        <w:ind w:left="5040" w:right="-1242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da.                                                                                          </w:t>
      </w:r>
      <w:r>
        <w:rPr>
          <w:rFonts w:cs="Garamond" w:ascii="Garamond" w:hAnsi="Garamond"/>
          <w:sz w:val="16"/>
          <w:szCs w:val="16"/>
        </w:rPr>
        <w:t>(15)</w:t>
      </w:r>
      <w:r>
        <w:rPr>
          <w:rFonts w:cs="Garamond" w:ascii="Garamond" w:hAnsi="Garamond"/>
          <w:sz w:val="20"/>
          <w:szCs w:val="20"/>
        </w:rPr>
        <w:t xml:space="preserve">  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23:11:00Z</dcterms:created>
  <dc:creator>ING. RAUL MORENO LOPEZ</dc:creator>
  <dc:description/>
  <dc:language>en-US</dc:language>
  <cp:lastModifiedBy>ING. RAUL MORENO LOPEZ</cp:lastModifiedBy>
  <dcterms:modified xsi:type="dcterms:W3CDTF">2002-05-23T03:00:00Z</dcterms:modified>
  <cp:revision>6</cp:revision>
  <dc:subject/>
  <dc:title>dras hacia los pies de la Bella y Hermosa  Señora</dc:title>
</cp:coreProperties>
</file>